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3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спецобуви (лето)»  (ПДО 540-СС-2015 от 11.01.2016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спецобуви (лето)»  (ПДО 540-СС-2015 от 11.0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спецобуви (лето)»  (ПДО 540-СС-2015 от 11.01.2016 г.) признать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, 3 - ООО "ВЛО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4 - ЗАО "Ярославль-Восток-Сервис"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м 2 - ООО "Техноавиа-Ярославль"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05T11:10:00Z</dcterms:modified>
  <cp:revision>17</cp:revision>
  <dc:subject/>
  <dc:title/>
</cp:coreProperties>
</file>